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274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Избирательному кодексу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нестровской Молдавской Республики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ИМУЩЕСТВЕ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кандидат в депутаты Совета народных депутатов Дубоссарского района и города Дубоссары по избирательному округу № 14 ___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пов Анатолий Михайлович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,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на должность (указать), фамилия, имя, отчество (при наличии))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ющий (занимающий должность) __</w:t>
      </w:r>
      <w:r>
        <w:rPr>
          <w:rFonts w:cs="Times New Roman" w:ascii="Times New Roman" w:hAnsi="Times New Roman"/>
          <w:sz w:val="28"/>
          <w:szCs w:val="28"/>
          <w:u w:val="single"/>
        </w:rPr>
        <w:t>ООО «Березка», директор</w:t>
      </w: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основное место работы, учёбы, службы, занимаемая должность, в случае отсутствия – род занятий)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г. Дубоссары, ул. Свердлова, д. 245 кв. 16  </w:t>
      </w:r>
      <w:r>
        <w:rPr>
          <w:rFonts w:cs="Times New Roman" w:ascii="Times New Roman" w:hAnsi="Times New Roman"/>
          <w:sz w:val="28"/>
          <w:szCs w:val="28"/>
        </w:rPr>
        <w:t>_________________________________________,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адрес места жительства)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сведения об имуществе, принадлежащем мне на праве собственности (в том числе на праве общей собственности)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center"/>
        <w:outlineLvl w:val="0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НЕДВИЖИМОЕ ИМУЩЕСТВО</w:t>
      </w:r>
    </w:p>
    <w:p>
      <w:pPr>
        <w:pStyle w:val="Normal"/>
        <w:autoSpaceDE w:val="false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7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"/>
        <w:gridCol w:w="3980"/>
        <w:gridCol w:w="2880"/>
        <w:gridCol w:w="3060"/>
        <w:gridCol w:w="3060"/>
      </w:tblGrid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autoSpaceDE w:val="false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именование имущест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имуществ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жилой дом с хоз.постройкам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убоссары, ул. Ленина, 3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91,5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днокомнатная кварт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убоссары, ул. Свердлова, д.245 кв.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ется вид собственности (индивидуальная, общая). При этом для общей совместной собственности указываются иные лица (фамилия, имя, отчество (при наличии) или наименование юридического лица), в собственности которых находится имущество, для общей долевой собственности указывается доля кандидат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общей собственности на недвижимое имущество, расположенное на территории Приднестровской Молдавской Республики, приводятся в соответствии с данными Единого государственного реестра прав на недвижимое имущество и сделок с ним Приднестровской Молдавской Республики, органов технической инвентаризации.</w:t>
      </w:r>
    </w:p>
    <w:p>
      <w:pPr>
        <w:pStyle w:val="Normal"/>
        <w:spacing w:lineRule="auto" w:line="256" w:before="0" w:after="160"/>
        <w:rPr>
          <w:rFonts w:ascii="Calibri" w:hAnsi="Calibri" w:cs="Calibri"/>
        </w:rPr>
      </w:pPr>
      <w:r>
        <w:rPr>
          <w:rFonts w:eastAsia="Calibri" w:cs="Times New Roman" w:ascii="Times New Roman" w:hAnsi="Times New Roman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lang w:eastAsia="en-US"/>
        </w:rPr>
        <w:t xml:space="preserve"> В случае отсутствия в документе о государственной регистрации данных об общей площади иного недвижимого имущества сведения об общей площади такого имущества не указываю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</w:rPr>
        <w:t>II. ЗЕМЕЛЬНЫЕ УЧАСТК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02"/>
        <w:gridCol w:w="2410"/>
        <w:gridCol w:w="4961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а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л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, кв.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ого участка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</w:rPr>
              <w:t>долгосрочное пользование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населенных пунктов (городов, поселков и сельских населенных пунктов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. Дубоссары, ул. Ленина, 339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вид права пользова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Указывается категория земли:  земля сельскохозяйственного назначения; земля населенных пунктов (городов, поселков и сельских населенных пунктов); земля промышленности, транспорта, связи, радиовещания, телевидения, информатики, энергетики, обороны и иного назначения; земля особо охраняемых территорий и объектов (природоохранного, природно-заповедного, оздоровительного, рекреационного, историко-культурного назначения); земля лесного фонда; земля водного фонда; земля государственного запаса; земля государственного резервного фонд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</w:rPr>
        <w:br/>
        <w:t>III. ТРАНСПОРТНЫЕ СРЕДСТ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"/>
        <w:gridCol w:w="3938"/>
        <w:gridCol w:w="5883"/>
      </w:tblGrid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ого средства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АЗ-21074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ЭО г. Дубоссары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ы: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трочный текст, а также сноски в изготовленных сведениях могут не воспроизводиться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кандидата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    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</w:rPr>
        <w:t>дата составле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36" w:gutter="0" w:header="709" w:top="765" w:footer="709" w:bottom="765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ga">
    <w:altName w:val="Courier New"/>
    <w:charset w:val="01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55.3pt;margin-top:185.7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unga;Courier New" w:hAnsi="Tunga;Courier New" w:eastAsia="Times New Roman" w:cs="Tunga;Courier New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08"/>
        <w:tab w:val="left" w:pos="9072" w:leader="dot"/>
      </w:tabs>
      <w:spacing w:lineRule="auto" w:line="360" w:before="0" w:after="24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12:00Z</dcterms:created>
  <dc:creator>shevchenko</dc:creator>
  <dc:description/>
  <cp:keywords/>
  <dc:language>en-US</dc:language>
  <cp:lastModifiedBy>Hi-Tech</cp:lastModifiedBy>
  <cp:lastPrinted>2020-09-29T15:13:00Z</cp:lastPrinted>
  <dcterms:modified xsi:type="dcterms:W3CDTF">2025-09-26T11:22:00Z</dcterms:modified>
  <cp:revision>54</cp:revision>
  <dc:subject/>
  <dc:title>Приложение №1 </dc:title>
</cp:coreProperties>
</file>